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unakeszi Kistérség Többcélú </w:t>
        <w:tab/>
        <w:tab/>
        <w:tab/>
        <w:tab/>
        <w:tab/>
        <w:t>„Sajtó tájékoztatható!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ársulás Elnökétől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>Napirend…….tárgy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unakeszi Kistérség Többcélú Társulás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ársulási Tanácsának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2012. április 12-i  ülésé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/>
        <w:t>Tárgy: Szúnyoggyérítésre beérkezett árajánlatok kiválasztá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Tisztelt Társulási Tanács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unakeszi Kistérség Többcélú Társulás társulási tanácsa 20112. február 16-i ülésén 8/2012. (II.16.) számú határozatával felkérte a kistérség munkaszervezetét, hogy a kémiai és biológiai szúnyoggyérítést végző, valamint a szakértői tevékenységet ellátó cég kiválasztásához szükséges árajánlatokat kérje b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mia és biológiai gyérítésre a következő árajánlatok érkezte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437"/>
        <w:gridCol w:w="1549"/>
        <w:gridCol w:w="35"/>
        <w:gridCol w:w="1620"/>
        <w:gridCol w:w="1515"/>
      </w:tblGrid>
      <w:tr>
        <w:trPr>
          <w:trHeight w:val="163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ég megnevezés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émia gyéríté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Földi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90ha/4 alkalom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miai gyérít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égi 490 ha/4 alkalom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ológiai gyéríté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,3ha/1 alkalom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ÖSSZESE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rgely Air Kft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60.420,- Ft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87.040,- 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.724,-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.502.184,- F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rax-Bioner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87.904,- F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31.084,- Ft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.652,- F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.557.640,- F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p Air Kft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M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ÍVÁNT 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JÁNLATOT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NI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nnónia Kft.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M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ÍVÁNT 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JÁNLATO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NI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akértői tevékenység ellátására a következő árajánlatok érkezte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05"/>
        <w:gridCol w:w="2346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ég megnevezés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émiai gyéríté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0 h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Összesen fizetendő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2"/>
                <w:szCs w:val="22"/>
              </w:rPr>
              <w:t>980 ha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nónia Központ Kf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.904,- Ft/alkalo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Bruttó 491.617,-            Ft/4 alk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lai László ev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5.575,- Ft/alkalo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Bruttó 622.300,- Ft/4 alkalom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RIDA B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TÁRIDŐN TÚL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KEZETT AJÁNLAT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Magyar Turizmus Zrt-től telefonon kapott tájékoztatás alapján az idei évben a szúnyoggyérítésre az állami  célelőirányzatból történő finanszírozás mértéke a tavalyi évhez képest ismét változik. A támogatás mértéke mind a kémiai, mind pedig a biológiai gyérítés esetében 50-50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dezeket figyelembe véve az alábbi határozati javaslatot terjesztem a T. Társulási Tanács elé elfogadás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atározati javasla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Dunakeszi Kistérség Többcélú Társulás Társulási Tanácsa a beérkezett árajánlatok alapján a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istérségi  kémiai(4 alkalom) és biológiai (1 alkalom) szúnyoggyérítési munkálatok  elvégzésével a Corax-Bioner Környezetvédelmi Zrt-t(1119 Budapest, Etele u. 57.) bízza meg. A gyérítésekhez szükséges szakértői tevékenység ellátásával pedig a Pannónia Központ Kft-t(8360 Keszthely, Vak Bottyán u. 37.) bízza meg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hatalmazza a Társulási Tanács Elnökét a megbízási szerződések aláír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únyoggyérítés költségét a települések részére rendelkezésre álló általános tartalékkeretből biztosítja a következő megosztás szeri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683" w:type="dxa"/>
        <w:jc w:val="left"/>
        <w:tblInd w:w="1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854"/>
        <w:gridCol w:w="1080"/>
        <w:gridCol w:w="1260"/>
        <w:gridCol w:w="1620"/>
        <w:gridCol w:w="1455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pülés megnevezése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émia gyéríté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öldi (ha)  Légi (ha) és 1 alk. Bio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ltsé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alkal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értői tevénység dí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alkalom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Összese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nakeszi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718.3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.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1.870.332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öd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87.8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.46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.728.357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ót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51.4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.15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.450.567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557.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1.6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.049.25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elős: Társulási Tanács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Dunakeszi Kistérség Többcélú Társulás Társulási Tanácsa, amennyiben lehetőség van, szerződést kíván kötni a Magyar Turizmus Zrt-vel, a kistérségi szintű szúnyoggyérítés támogatására. Felhatalmazza a Társulási Tanács Elnökét, a Magyar Turizmus Zrt. által később küldendő támogatási szerződés aláír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 a támogatási szerződés megérkezésének időpontj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elős: Társulási Tanács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Előterjesztést készítette: Lévai Tímea kistérségi és polgármesteri  ügyintéz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átta: Lőrincz Andr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unkaszervezet vezető</w:t>
        <w:tab/>
        <w:tab/>
        <w:tab/>
        <w:tab/>
        <w:tab/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Dióssi Csab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Társulási Tanács Elnöke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9:59:00Z</dcterms:created>
  <dc:creator>Timi</dc:creator>
  <dc:description/>
  <cp:keywords/>
  <dc:language>en-US</dc:language>
  <cp:lastModifiedBy>LevaiT</cp:lastModifiedBy>
  <cp:lastPrinted>2012-03-29T09:33:00Z</cp:lastPrinted>
  <dcterms:modified xsi:type="dcterms:W3CDTF">2012-03-29T07:34:00Z</dcterms:modified>
  <cp:revision>5</cp:revision>
  <dc:subject/>
  <dc:title>Dunakeszi Kistérség Többcélú </dc:title>
</cp:coreProperties>
</file>